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>Резюме – анонс на проект классного часа «Миграция насел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боте, представленной на рецензию, хорошо и глубоко освещены вопросы по Миграционной ситуации в России и Белгородской области. Тема, рассмотренная в работе актуальна для нашего времени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держании работы представлены графики, таблицы, диаграммы которые  позволяют сделать вывод, что авторы провели большую исследовательскую работу, имеет достоверные сведения о миграционной ситуации в стране.  В последнее время миграция все в большей мере становится в России, как и во всем мире, политическим вопросом и вопросом государственной безопасности. Они постарались, как решается проблема миграции в стране.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выполнены на хорошем уровне. Сегодня особенно важно, чтобы учащиеся приобрели практические навыки по восстановлению и сохранению природной среды. Проведенные  исследования способствуют формированию умений и навыков исследования, характера, развивают интерес к физике, воспитывает наблюдательность и способность к анализу. Стремление автора самостоятельно изучить такую важную проблему, как воздействие транспорта на окружающую среду заслуживает всякого рода поощрения.</w:t>
      </w:r>
    </w:p>
    <w:p>
      <w:pPr>
        <w:pStyle w:val="Style15"/>
        <w:spacing w:lineRule="atLeast" w:line="33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проекте проведены надежные данные о современном состоянии миграционной ситуации, изложены основные знания о внешней и внутренней миграции.</w:t>
      </w:r>
      <w:r>
        <w:rPr>
          <w:smallCaps/>
          <w:shadow/>
          <w:sz w:val="28"/>
          <w:szCs w:val="28"/>
        </w:rPr>
        <w:t xml:space="preserve"> </w:t>
      </w:r>
      <w:r>
        <w:rPr>
          <w:sz w:val="28"/>
          <w:szCs w:val="28"/>
        </w:rPr>
        <w:t>Были выявлены достоинства и недостатки в новом миграционном законодательстве, правила учета иностранных граждан.</w:t>
      </w:r>
    </w:p>
    <w:p>
      <w:pPr>
        <w:pStyle w:val="Style15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в России действует новая схема территориального перераспределения населения. Население страны теперь движется с востока на запад - из недавно обжитых и малонаселенных территорий Зауралья в староосвоенные регионы центральной и южной частей страны.   Несмотря на наличие очень разных по силе и направлениям потоков внутрироссийской миграции, основной ее вектор - с востока на запад. И этот поток - западный дрейф - сохранится надолго. У страны нет, как столетие назад, демографических ресурсов, чтобы развернуть миграционные потоки вспять. Север Сибири и Дальнего Востока будут пустеть, их заселенность будет такой же, как в аналогичных по природным условиям районах севера Канады. А вот обеспечивать дальнейшее заселение южных районов Дальнего Востока без участия иммигрантов из соседних стран, без дальнейшего развития экономического сотрудничества с государствами АТЕ будет невозможно. И никакие меры ограничительной иммиграционной политики не будут действенны. Надо готовиться к приему и мирному сосуществованию с массовыми контингентами иноэтничных и инокультурных иммигрантов, проводить меры по их интеграции в</w:t>
      </w:r>
      <w:r>
        <w:rPr/>
        <w:t xml:space="preserve"> </w:t>
      </w:r>
      <w:r>
        <w:rPr>
          <w:sz w:val="28"/>
          <w:szCs w:val="28"/>
        </w:rPr>
        <w:t>принимающий социум.</w:t>
      </w:r>
    </w:p>
    <w:p>
      <w:pPr>
        <w:pStyle w:val="Style15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ый конкурс образовательных проектов «Диалог- путь к пониманию»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 вопросам интеграции мигрантов средствами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ект: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 xml:space="preserve">Классный час: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Миграция населения</w:t>
      </w:r>
    </w:p>
    <w:p>
      <w:pPr>
        <w:pStyle w:val="Normal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«Ясеновская средняя общеобразовательна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веньского района Белгород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663"/>
        <w:rPr>
          <w:sz w:val="28"/>
        </w:rPr>
      </w:pPr>
      <w:r>
        <w:rPr>
          <w:sz w:val="28"/>
        </w:rPr>
        <w:t>Разработчики:</w:t>
      </w:r>
    </w:p>
    <w:p>
      <w:pPr>
        <w:pStyle w:val="Normal"/>
        <w:ind w:firstLine="6663"/>
        <w:rPr/>
      </w:pPr>
      <w:r>
        <w:rPr>
          <w:sz w:val="28"/>
        </w:rPr>
        <w:t xml:space="preserve">учащиеся 11 класса: </w:t>
      </w:r>
    </w:p>
    <w:p>
      <w:pPr>
        <w:pStyle w:val="Normal"/>
        <w:ind w:firstLine="6663"/>
        <w:rPr>
          <w:sz w:val="28"/>
        </w:rPr>
      </w:pPr>
      <w:r>
        <w:rPr>
          <w:sz w:val="28"/>
        </w:rPr>
        <w:t>Родченко Ирина</w:t>
      </w:r>
    </w:p>
    <w:p>
      <w:pPr>
        <w:pStyle w:val="Normal"/>
        <w:ind w:firstLine="6663"/>
        <w:rPr>
          <w:sz w:val="28"/>
        </w:rPr>
      </w:pPr>
      <w:r>
        <w:rPr>
          <w:sz w:val="28"/>
        </w:rPr>
        <w:t>Левченко Юлия</w:t>
      </w:r>
    </w:p>
    <w:p>
      <w:pPr>
        <w:pStyle w:val="Normal"/>
        <w:ind w:firstLine="6663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firstLine="6663"/>
        <w:rPr>
          <w:sz w:val="28"/>
        </w:rPr>
      </w:pPr>
      <w:r>
        <w:rPr>
          <w:sz w:val="28"/>
        </w:rPr>
        <w:t>Родченко С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Свист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 и задачи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Формирование у учащихся толерантного сознания, принципов ненасилия и культуры ми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сить уровень знаний старшеклассников о миграционной ситуации в Российской Федерации и Белгород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ширить межкультурный кругозор, повысить уровень знаний об этническом и культурном многообразии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Форма проведения</w:t>
      </w:r>
      <w:r>
        <w:rPr>
          <w:sz w:val="28"/>
        </w:rPr>
        <w:t>: пресс- конферен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ятие проводится в актовом зале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Компьюте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Мультимедийный проекто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Экр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Ведущий</w:t>
      </w:r>
      <w:r>
        <w:rPr>
          <w:sz w:val="32"/>
        </w:rPr>
        <w:t>:</w:t>
      </w:r>
      <w:r>
        <w:rPr>
          <w:sz w:val="28"/>
        </w:rPr>
        <w:t xml:space="preserve"> Миграционные процессы в России и ее регионах в 1990-е годы значительно усложнились в сравнении с советским временем. С одной стороны, российское население не упустило появившихся реальных возможностей для включения в глобальные миграционные процессы (заговорили даже об «утечке умов»). С другой стороны, широкий размах на пространстве бывшего СССР получили вынужденная миграция и репатриация, в результате чего Россия стала центром миграционного притяжения постсоветского пространства. Внутрироссийская миграция получила центростремительный характер (с севера и востока в центр и на юг страны). Кроме традиционной формы миграции, связанной с переменой места постоянного жительства, получила развитие временная трудовая миграция; появились и такие формы миграции, как нелегальная и транзитная.  Сегодня мы с вами постараемся разобраться с миграционной ситуацией в стране и нашей области. В этом нам помогут присутствующие на нашей конференции корреспонденты центральных газет, представители миграционной службы, социологи и анали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  <w:u w:val="single"/>
        </w:rPr>
        <w:t>Корреспондент 1</w:t>
      </w:r>
      <w:r>
        <w:rPr>
          <w:sz w:val="32"/>
        </w:rPr>
        <w:t xml:space="preserve">: Когда наше государство приняло новые миграционное </w:t>
      </w:r>
      <w:r>
        <w:rPr>
          <w:sz w:val="28"/>
        </w:rPr>
        <w:t>законодательств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tLeast" w:line="336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Аналитик</w:t>
      </w:r>
      <w:r>
        <w:rPr>
          <w:sz w:val="28"/>
        </w:rPr>
        <w:t>:</w:t>
      </w:r>
      <w:r>
        <w:rPr>
          <w:color w:val="6B6E65"/>
        </w:rPr>
        <w:t xml:space="preserve"> </w:t>
      </w:r>
      <w:r>
        <w:rPr>
          <w:sz w:val="28"/>
          <w:szCs w:val="28"/>
        </w:rPr>
        <w:t>Миграционный 2007 год в России начался не первого января с боем курантов, а пятнадцатого — с началом действия нового миграционного законодательства, которое справедливо назвали революционным. Власть, наконец, решилась сделать кардинальный поворот «лицом к мигрантам».</w:t>
        <w:br/>
        <w:t>Основных нововведений было два: одно касалось системы учета иностранных граждан, второе кардинально изменило порядок устройства иностранных граждан на работу.</w:t>
      </w:r>
    </w:p>
    <w:p>
      <w:pPr>
        <w:pStyle w:val="Style15"/>
        <w:spacing w:lineRule="atLeast" w:line="336"/>
        <w:jc w:val="both"/>
        <w:rPr/>
      </w:pPr>
      <w:r>
        <w:rPr>
          <w:b/>
          <w:sz w:val="28"/>
          <w:szCs w:val="28"/>
          <w:u w:val="single"/>
        </w:rPr>
        <w:t>Корреспондент 2</w:t>
      </w:r>
      <w:r>
        <w:rPr>
          <w:sz w:val="28"/>
          <w:szCs w:val="28"/>
        </w:rPr>
        <w:t>: Какие достоинства и недостатки Вы видите в новом миграционном законодательстве?</w:t>
      </w:r>
    </w:p>
    <w:p>
      <w:pPr>
        <w:pStyle w:val="Normal"/>
        <w:numPr>
          <w:ilvl w:val="0"/>
          <w:numId w:val="0"/>
        </w:numPr>
        <w:spacing w:lineRule="atLeast" w:line="288" w:before="0" w:after="168"/>
        <w:outlineLvl w:val="4"/>
        <w:rPr>
          <w:bCs/>
          <w:sz w:val="28"/>
          <w:szCs w:val="28"/>
        </w:rPr>
      </w:pPr>
      <w:r>
        <w:rPr>
          <w:b/>
          <w:sz w:val="28"/>
          <w:u w:val="single"/>
        </w:rPr>
        <w:t>Политик: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 всех изменений миграционного законодательства, вступивших в силу в 2007 г. самым значимым является принятие закона о миграционном учете.  Ранее все вопросы, касающиеся регистрации иностранных граждан регулировались статьями Федерального закона «О правовом положении иностранных граждан». Создание на базе двух статей полноценного законодательного акта — необходимый, закономерный и более чем своевременный шаг в развитии миграционного законодательства. Что же было сделано?</w:t>
        <w:br/>
        <w:t>Прежде всего, и это самое главное, временная регистрация из разрешительной стала уведомительной и трансформировалась в «учет по месту пребывания». Срок в три дня, в течение которых иностранец должен был зафиксировать свое пребывание на территории страны, остался, но теперь уже не надо вовлекать в этот процесс всех домочадцев, собирать справки и выстаивать очереди. Все делается в течение нескольких минут в любом отделении связи. К сожалению, и здесь есть свои «национальные особенности оказания услуг»: где-то, ссылаясь на некие указания, требуют нотариально заверенный перевод паспорта (любезно подсказывая ближайшую нотариальную контору), где-то откровенно говорят о своем неумении оформить документы и советуют другое почтовое отделение. Но в целом услуга стала привычной, бланков хватает, стоимость мизерная, очередей нет. Разумеется, по-прежнему можно обратиться напрямую и в отделение ФМ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 сожалению, как минимум один подводный камень все-таки остался: по-прежнему неясно, как можно подтвердить легальное пребывание в стране иностранца на пути до вокзала, если перед отъездом он отдал принимающей стороне отрывную часть бланка уведомления? Несмотря на то, что в течение года об этой проблеме немало говорили, она осталась нерешенной</w:t>
      </w:r>
    </w:p>
    <w:p>
      <w:pPr>
        <w:pStyle w:val="Style15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Корреспондент 3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ва статистика миграции?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тавитель миграционной службы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  <w:t xml:space="preserve">   В 2007 г. на учет по месту пребывания стало  более 7,8 млн. человек.  Безусловно, определяющую роль в увеличении числа ставших на учет все-таки сыграло именно упрощение процедуры. По официальной статистике на почту пришло значительно меньше, чем в отделения ФМС. Из уже упомянутых миллионов по почтовым уведомлениям оформлено всего 850 тысяч. Правда, здесь нужно учитывать, что, первоначально став на учет через почту, продлить свое пребывание можно, только придя в ФМС. В первую очередь это относится, конечно, к трудовым мигрантам. Для них новые правила содержат и еще одну норму, применение которой может существенно снизить нелегальный сектор: учет может производится не только по адресу жилых помещений, но и по юридическому адресу работодателя. </w:t>
        <w:br/>
      </w:r>
      <w:r>
        <w:rPr>
          <w:b/>
          <w:sz w:val="28"/>
          <w:szCs w:val="28"/>
          <w:u w:val="single"/>
        </w:rPr>
        <w:t xml:space="preserve"> Корреспондент 1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ется вопрос — в какой мере официальная статистика отражает реальное положение вещей? Насколько центральная база данных учета иностранных граждан (ЦБД УИГ) действительно аккумулирует в себе информацию о прибывших и убывших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тавитель миграционной службы: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опрос не праздный. Например, в Москве, где наличие единой городской базы данных было бы само собой разумеющимся, автор неожиданно столкнулся с ситуацией, когда мигранта, ставшего на учет в одном округе при проверке документов на территории другого округа в базе не нашли. Как выяснилось, каждый округ учитывает только тех, кто стал на учет на подведомственной территории, и не имеет доступа к данным других округов. Ситуация благополучно разрешилась телефонным звонком одного начальника другому, но вопрос о качестве функционирования системы учета остался. В ситуации же переезда из города в город при отсутствии отрывного бланка уведомления (отданного при отъезде принимающей стороне) доказать, что ты не нарушил закон становиться практически невозможным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sz w:val="28"/>
          <w:szCs w:val="28"/>
          <w:u w:val="single"/>
        </w:rPr>
        <w:t>Корреспондент 3</w:t>
      </w:r>
      <w:r>
        <w:rPr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Увеличился ли прирост миграции по России за последние годы?</w:t>
        <w:br/>
      </w:r>
      <w:r>
        <w:rPr>
          <w:sz w:val="28"/>
          <w:szCs w:val="28"/>
          <w:u w:val="single"/>
        </w:rPr>
        <w:t>Социолог:</w:t>
        <w:br/>
      </w:r>
      <w:r>
        <w:rPr>
          <w:b w:val="false"/>
          <w:bCs w:val="false"/>
          <w:iCs/>
          <w:sz w:val="28"/>
          <w:szCs w:val="28"/>
        </w:rPr>
        <w:t xml:space="preserve">   Одним из значимых итогов года является возросший  миграционный прирост населения Росси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 данным Росстата, за январь-ноябрь 2007 г. он увеличился на 102,3 тыс. человек (или на 88,2%), что произошло за счет лиц, зарегистрированных по месту жительства. Соотнесем эту цифру с данными ФМС: «Зарегистрировано по месту жительства 190 тыс». Если  учесть, что регистрироваться по месту жительства имеют право только имеющие статус временно или постоянно проживающих (РВП и ВНЖ), то это означает, что </w:t>
      </w:r>
      <w:r>
        <w:rPr>
          <w:b w:val="false"/>
          <w:bCs w:val="false"/>
          <w:iCs/>
          <w:sz w:val="28"/>
          <w:szCs w:val="28"/>
        </w:rPr>
        <w:t>Росс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iCs/>
          <w:sz w:val="28"/>
          <w:szCs w:val="28"/>
        </w:rPr>
        <w:t>в 2007 году, в том числе и в силу либерализации своего миграционного законодательства, стала более привлекательной для постоянного жительства</w:t>
      </w:r>
      <w:r>
        <w:rPr>
          <w:bCs w:val="false"/>
          <w:iCs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Только в шести российских регионах естественный прирост подкрепляется миграционным , три из них — нефтегазодобывающие северные округа, три другие аттрактивны скорее всего временно или локально.(Слайд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Соотношение естественного и миграционного прироста в общем приросте (убыли) населения в регионах России</w:t>
      </w:r>
      <w:r>
        <w:rPr>
          <w:sz w:val="28"/>
          <w:szCs w:val="28"/>
        </w:rPr>
        <w:t xml:space="preserve"> </w:t>
      </w:r>
    </w:p>
    <w:tbl>
      <w:tblPr>
        <w:tblW w:w="712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2"/>
        <w:gridCol w:w="252"/>
        <w:gridCol w:w="361"/>
        <w:gridCol w:w="380"/>
        <w:gridCol w:w="377"/>
        <w:gridCol w:w="361"/>
        <w:gridCol w:w="396"/>
      </w:tblGrid>
      <w:tr>
        <w:trPr/>
        <w:tc>
          <w:tcPr>
            <w:tcW w:w="71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сочетаний естественного и миграционного прироста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ый прирост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ирост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 представленных регионов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Корреспондент</w:t>
      </w:r>
      <w:r>
        <w:rPr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Какова Миграционная ситуация в Белгородской области?</w:t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итель миграционной службы Белгородской области: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2003 года в область прибыло на постоянное место жительства 19,4 тыс. мигрантов, в том числе из стран СНГ, Балтии и дальне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рубежья – 4,7 тыс. человек. Миграционный прирост составил 10,4 тыс. человек.</w:t>
        <w:br/>
        <w:t>Общая численность лиц, имеющих статус вынужденных переселенцев в области, составляет 6027 семей (12848 человек). Среди них русских – 87,2%, украинцев – 7,9%, татар – 1,3%, белорусов и немцев – 0,9 процента.</w:t>
        <w:br/>
        <w:t>В прошедшем году для постоянного проживания семей вынужденных переселенцев было приобретено 54 благоустроенных квартир на сумму 19861,1 тыс. рублей, в которые заселено 143 человека, 47 семей (111 человек) получили безвозмездные субсидии на строительство или приобретение жилья на общую сумму 9507,7 тыс. рублей, компенсационные выплаты за утраченное жилье и имущество в результате разрешения кризиса в Чеченской республике получили 8 семей (10 человек) на сумму 712,9 тыс. рублей.</w:t>
      </w:r>
    </w:p>
    <w:p>
      <w:pPr>
        <w:pStyle w:val="Heading1"/>
        <w:spacing w:before="0" w:after="0"/>
        <w:jc w:val="both"/>
        <w:rPr/>
      </w:pPr>
      <w:r>
        <w:rPr>
          <w:u w:val="single"/>
        </w:rPr>
        <w:t>Корреспондент 4:</w:t>
      </w:r>
      <w:r>
        <w:rPr>
          <w:b w:val="false"/>
        </w:rPr>
        <w:t xml:space="preserve"> Что можно сказать о приросте миграции в Белгородской области?</w:t>
      </w:r>
    </w:p>
    <w:p>
      <w:pPr>
        <w:pStyle w:val="Heading1"/>
        <w:spacing w:before="0" w:after="0"/>
        <w:jc w:val="both"/>
        <w:rPr>
          <w:u w:val="single"/>
        </w:rPr>
      </w:pPr>
      <w:r>
        <w:rPr>
          <w:u w:val="single"/>
        </w:rPr>
        <w:t>Соци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05 года по сравнению с январем-июнем 2004 года миграционный прирост населения области увеличился на 1488 человек, или на 54%, что произошло в результате значительного увеличения миграционного прироста в обмене населением со странами СНГ, который возрос по сравнению с январем-июнем прошлого года в 3,8 раза и составил 2309 человек. (Слайд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ЖДУНАРОДНАЯ МИГРАЦИЯ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ловек)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3867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ибольший прирост числа жителей области сложился за счет миграционного обмена с Казахстаном, Киргизией, Украиной и Узбекистаном: его суммарная величина составила 2040 человек, или 92,4% прироста международной миграция.</w:t>
      </w:r>
    </w:p>
    <w:p>
      <w:pPr>
        <w:pStyle w:val="Heading1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</w:rPr>
        <w:br/>
      </w:r>
      <w:r>
        <w:rPr>
          <w:sz w:val="28"/>
          <w:u w:val="single"/>
        </w:rPr>
        <w:t>Корреспондент 2</w:t>
      </w:r>
      <w:r>
        <w:rPr>
          <w:b w:val="false"/>
          <w:sz w:val="28"/>
          <w:u w:val="single"/>
        </w:rPr>
        <w:t>:</w:t>
      </w:r>
      <w:r>
        <w:rPr>
          <w:b w:val="false"/>
          <w:sz w:val="28"/>
        </w:rPr>
        <w:t xml:space="preserve"> Какие меры принимаются в области по борьбе с нелегальной миграцией?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итель миграционной службы  Белгородской области</w:t>
      </w:r>
      <w:r>
        <w:rPr>
          <w:b w:val="false"/>
          <w:sz w:val="28"/>
          <w:szCs w:val="28"/>
          <w:u w:val="single"/>
        </w:rPr>
        <w:t>:</w:t>
        <w:br/>
      </w:r>
      <w:r>
        <w:rPr>
          <w:b w:val="false"/>
          <w:sz w:val="28"/>
          <w:szCs w:val="28"/>
        </w:rPr>
        <w:t>Осуществляются конкретные меры по борьбе с нелегальной миграцией.</w:t>
        <w:br/>
        <w:t>В 2003 году сотрудниками Управления по делам миграции составлено 723 протоколов по статьям 18.8-18.10 КоАП РФ. По решению суда административно выдворено 92 иностранных гражданина. Проведено 262 проверки организаций и рынков области по соблюдению ими правил привлечения и использования иностранных работников. Регулярн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яются проверки фирм, осуществляющих деятельность по трудоустройству граждан Российской Федерации за рубежом.</w:t>
        <w:br/>
      </w:r>
      <w:r>
        <w:rPr>
          <w:b w:val="false"/>
          <w:sz w:val="28"/>
        </w:rPr>
        <w:t>(Слайд)</w:t>
      </w:r>
    </w:p>
    <w:p>
      <w:pPr>
        <w:pStyle w:val="Normal"/>
        <w:spacing w:before="280" w:after="280"/>
        <w:jc w:val="center"/>
        <w:rPr/>
      </w:pPr>
      <w:r>
        <w:rPr/>
        <w:t>ОБЩИЕ ИТОГИ МИГРАЦИИ</w:t>
      </w:r>
    </w:p>
    <w:tbl>
      <w:tblPr>
        <w:tblW w:w="8750" w:type="dxa"/>
        <w:jc w:val="left"/>
        <w:tblInd w:w="396" w:type="dxa"/>
        <w:tblLayout w:type="fixed"/>
        <w:tblCellMar>
          <w:top w:w="15" w:type="dxa"/>
          <w:left w:w="113" w:type="dxa"/>
          <w:bottom w:w="15" w:type="dxa"/>
          <w:right w:w="113" w:type="dxa"/>
        </w:tblCellMar>
      </w:tblPr>
      <w:tblGrid>
        <w:gridCol w:w="3501"/>
        <w:gridCol w:w="1169"/>
        <w:gridCol w:w="1452"/>
        <w:gridCol w:w="1169"/>
        <w:gridCol w:w="1459"/>
      </w:tblGrid>
      <w:tr>
        <w:trPr/>
        <w:tc>
          <w:tcPr>
            <w:tcW w:w="3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Январь-июнь</w:t>
              <w:br/>
              <w:t>2005г.</w:t>
            </w:r>
          </w:p>
        </w:tc>
        <w:tc>
          <w:tcPr>
            <w:tcW w:w="26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Справочно:</w:t>
            </w:r>
            <w:r>
              <w:rPr>
                <w:rFonts w:cs="Arial" w:ascii="Arial" w:hAnsi="Arial"/>
                <w:i/>
                <w:iCs/>
              </w:rPr>
              <w:br/>
              <w:t>январь-июнь 2004г.</w:t>
            </w:r>
          </w:p>
        </w:tc>
      </w:tr>
      <w:tr>
        <w:trPr/>
        <w:tc>
          <w:tcPr>
            <w:tcW w:w="3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а 1000</w:t>
              <w:br/>
              <w:t>человек</w:t>
              <w:br/>
              <w:t>населен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а 1000</w:t>
              <w:br/>
              <w:t>человек</w:t>
              <w:br/>
              <w:t>населения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- всего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5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ы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грационный прирост,</w:t>
              <w:br/>
              <w:t>снижение (-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в том числе: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Росси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вы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миграционный прирост, снижение (-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региональна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/>
            </w:pPr>
            <w:r>
              <w:rPr/>
              <w:t>вы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/>
            </w:pPr>
            <w:r>
              <w:rPr/>
              <w:t>миграционный</w:t>
              <w:br/>
              <w:t>прирост, снижение (-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егиональна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6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/>
            </w:pPr>
            <w:r>
              <w:rPr/>
              <w:t>вы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/>
            </w:pPr>
            <w:r>
              <w:rPr/>
              <w:t>миграционный</w:t>
              <w:br/>
              <w:t>прирост, снижение (-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ая миграц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в том числе: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транами СНГ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/>
            </w:pPr>
            <w:r>
              <w:rPr/>
              <w:t>миграционный прирост, снижение (-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транами вне СНГ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вши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981" w:hRule="atLeast"/>
        </w:trPr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, снижение (-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Корреспондент 4:</w:t>
      </w:r>
      <w:r>
        <w:rPr>
          <w:sz w:val="28"/>
          <w:szCs w:val="28"/>
        </w:rPr>
        <w:t xml:space="preserve"> Какие регионы являются привлекательными для миграции?</w:t>
      </w:r>
    </w:p>
    <w:p>
      <w:pPr>
        <w:pStyle w:val="Style1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Представитель миграционной службы</w:t>
      </w:r>
      <w:r>
        <w:rPr>
          <w:rFonts w:cs="Arial" w:ascii="Arial" w:hAnsi="Arial"/>
          <w:u w:val="single"/>
        </w:rPr>
        <w:t>:</w:t>
      </w:r>
    </w:p>
    <w:p>
      <w:pPr>
        <w:pStyle w:val="Style15"/>
        <w:jc w:val="both"/>
        <w:rPr>
          <w:rFonts w:ascii="Arial" w:hAnsi="Arial" w:cs="Arial"/>
          <w:u w:val="single"/>
        </w:rPr>
      </w:pPr>
      <w:r>
        <w:rPr/>
        <w:t xml:space="preserve">   </w:t>
      </w:r>
      <w:r>
        <w:rPr>
          <w:sz w:val="28"/>
          <w:szCs w:val="28"/>
        </w:rPr>
        <w:t>К миграционно привлекательным регионам в пределах европейской принимающей зоны относятся также Самарская и Нижегородская области, собирающие население соответственно с северной и южной частей Приволжского федерального округа, а также Краснодарский край и Белгородская область. Миграционная привлекательность последней вообще сложно объяснима: ни экономические, ни природно-климатические условия не выделяют ее из круга соседних регионов. Да и Белгород - не такой уж крупный городской центр, каким является, например, Нижний Новгород. По всей видимости, здесь играют роль субъективные факторы: протекционистская позиция областных властей, "позитивный", новаторский образ области, известной на всю страну благодаря умелой информационной компании. Возможно, какую-то роль играет и близкая расположенность к крупнейшему городу Украины - Харькову. В результате область отдает население только Москве с областью и Санкт-Петербургу, получая за счет мигрантов из других регионов серьезную подпитку депопулирующему населению.</w:t>
      </w:r>
      <w:r>
        <w:rPr/>
        <w:t> </w:t>
      </w:r>
      <w:r>
        <w:rPr>
          <w:sz w:val="28"/>
          <w:szCs w:val="28"/>
        </w:rPr>
        <w:t>Посмотрите на слайд, он показывает, насколько не хватает мигрантов в последние годы отдельным регионам-аутсайдерам принимающей зоны. При том, что по сравнению с 1990-ми годами притягивающая роль столичного региона в целом усилилась, потоки из других регионов постепенно ослабевают. 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8990" cy="250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10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едущий</w:t>
      </w:r>
    </w:p>
    <w:p>
      <w:pPr>
        <w:pStyle w:val="Style15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sz w:val="28"/>
          <w:szCs w:val="28"/>
        </w:rPr>
        <w:t xml:space="preserve">Из прослушанного мы можем сделать вывод что, миграционный приток населения распределялся по стране неравномерно: принимающими были центральные и юго-западные регионы страны. Регионами массового оттока стали «северá». За межпереписной период (1989–2002) Чукотский автономный округ лишился 67% населения, Магаданская обл. — 54%, вклад миграции в этой убыли огромен. Ощутимы потери регионов Восточной Сибири и Европейского Севера. Потери «северóв» во внутренних миграциях в середине — конце 1990-х годов частично (на 9–25% в разные годы) возмещались мигрантами из стран СНГ и Балтии. Начиная с 1999 года эти регионы имеют отрицательный миграционный баланс в обмене и с этими странами. Нам удалось выяснить, что в России действует новая схема территориального перераспределения населения. Население страны теперь движется с востока на запад - из недавно обжитых и малонаселенных территорий Зауралья в староосвоенные регионы центральной и южной частей страны. </w:t>
      </w:r>
      <w:r>
        <w:rPr>
          <w:rFonts w:cs="Arial" w:ascii="Arial" w:hAnsi="Arial"/>
        </w:rPr>
        <w:t>  </w:t>
      </w:r>
      <w:r>
        <w:rPr>
          <w:sz w:val="28"/>
          <w:szCs w:val="28"/>
        </w:rPr>
        <w:t>Несмотря на наличие очень разных по силе и направлениям потоков внутрироссийской миграции, основной ее вектор - с востока на запад. И этот поток - западный дрейф - сохранится надолго. У страны нет, как столетие назад, демографических ресурсов, чтобы развернуть миграционные потоки вспять. Север Сибири и Дальнего Востока будут пустеть, их заселенность будет такой же, как в аналогичных по природным условиям районах севера Канады. А вот обеспечивать дальнейшее заселение южных районов Дальнего Востока без участия иммигрантов из соседних стран, без дальнейшего развития экономического сотрудничества с государствами АТЕ будет невозможно. И никакие меры ограничительной иммиграционной политики не будут действенны. Надо готовиться к приему и мирному сосуществованию с массовыми контингентами иноэтничных и инокультурных иммигрантов, проводить меры по их интеграции в принимающий социу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проекта:___________/Ю.И.Левченко/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/И.С.Родченко/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36"/>
          <w:szCs w:val="36"/>
        </w:rPr>
        <w:t>Заявк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районном конкурсе образовательных проектов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иалог – путь к пониманию» 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t>МОУ «Ясеновская средняя общеобразовательная школа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еньского района Белгородской области»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76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Миграция населени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У «Ясеновская средняя общеобразовательная школа Ровеньского района Белгородской области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вистовк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, электронная поч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вистовка Ровеньской район Белгородская область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8-47-238-33-3-26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asensosh@yandex.ru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ченко Ирина Серге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Юлия Ивановн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для связ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ченко Ирина Сергее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Левченко Юлия Ивановна С. Свистовка Ровеньской район Белгородская област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-47-238-33-3-2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: ___________/Е.В.Титовская/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5"/>
      <w:szCs w:val="25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675A48"/>
      <w:u w:val="single"/>
    </w:rPr>
  </w:style>
  <w:style w:type="character" w:styleId="Titlecomm">
    <w:name w:val="title_comm"/>
    <w:basedOn w:val="Style13"/>
    <w:qFormat/>
    <w:rPr>
      <w:b w:val="false"/>
      <w:bCs w:val="false"/>
      <w:color w:val="696969"/>
      <w:sz w:val="17"/>
      <w:szCs w:val="1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6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lang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06:00Z</dcterms:created>
  <dc:creator>Ясены</dc:creator>
  <dc:description/>
  <cp:keywords/>
  <dc:language>en-US</dc:language>
  <cp:lastModifiedBy>Ученик_2</cp:lastModifiedBy>
  <dcterms:modified xsi:type="dcterms:W3CDTF">2008-09-18T10:00:00Z</dcterms:modified>
  <cp:revision>15</cp:revision>
  <dc:subject/>
  <dc:title>Год миграционной революции: итоги, тренды, сценарии 2008</dc:title>
</cp:coreProperties>
</file>