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right="567" w:hanging="0"/>
        <w:jc w:val="right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</w:t>
      </w:r>
      <w:r>
        <w:rPr>
          <w:sz w:val="18"/>
          <w:szCs w:val="18"/>
        </w:rPr>
        <w:t>Родченко С.С.</w:t>
      </w:r>
    </w:p>
    <w:p>
      <w:pPr>
        <w:pStyle w:val="Normal"/>
        <w:spacing w:before="0" w:after="200"/>
        <w:ind w:left="0"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  <w:t>С. Свистовка Ровеньского района</w:t>
      </w:r>
    </w:p>
    <w:p>
      <w:pPr>
        <w:pStyle w:val="Normal"/>
        <w:spacing w:before="0" w:after="200"/>
        <w:ind w:left="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нетрадиционных методов и форм урока для развития познавательного интереса учащихся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Calibri;Century Gothi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ознавательных интересов -  часть широкой проблемы воспитания всесторонне развитой личности.  Поэтому эта проблема имеет в школе  социальное, педагогическое и психологическое значение и обусловлена задачами современного общества, озабоченного подготовкой молодых поколений не только для настоящего, но и для будущего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матика всегда была неотъемлемой и существенной составной частью человеческой культуры, она является ключом к познанию окружающего мира, базой научно- технического прогресса и важным компонентом развития личности. Очень часто под основными целями математического образования подразумевают подготовку к будущей профессии. Но не менее важно развивать в человеке способность понимать смысл поставленной перед ним задачи, умение правильно, логически рассуждать, навыки алгоритмического мышления. Каждому, с одной стороны, необходимо умение анализировать, отличать гипотезу от факта, критиковать, схематизировать, отчетливо выражать свои мысли, с другой стороны, - развивать свое воображение и интуицию (пространственное представление, способность предвидеть результат и предугадать путь решения)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нику необходимо привить стремление к постоянному пополнению своих знаний с помощью самообразования. Забота о создании, поддержании и развитии интереса к предмету, к процессу познания – важнейшая задача, стоящая перед каждым учителем. Изложение новой темы, нового раздела математики начинаю с вводной части, возбуждающей интерес и внимание учащихся. Вводную часть провожу увлекательным рассказом, связанным с историей математики. Это даёт возможность показать учащимся при изучении каждого раздела или темы, что математика как наука возникла и развивается в связи с практической деятельностью человека. Изучаемые в школе свойства, правила, теоремы есть обобщение тысячелетнего опыта человечества. Изучая жизнь и деятельность ученого – математика, учащиеся имеют достойный пример для подражания, который пробуждает их к творческой деятельности, к исследовательской работе при изучении нового материала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одержанию школьного предмета математика, таинственна и романтична, увы, не для всех учащихся, для многих математика кажется сухой наукой. Поэтому я стараюсь не упускать возможность сделать её ярче и привлекательней. Для этого использую литературные цитаты, подходящие стихи, пословицы, воздействующие на познавательный интерес к предмету и являющиеся пусть скромным, но вкладом в формирование межпредметных связей, повышение общей культуры учащихся. Представление о синусоиде будет богаче, если попробовать разобрать вместе с детьми стихи Е. Долматовского, включая таким образом их в работу: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дрость обретая в трудном споре,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чертан путь нелегкий твой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усоидой радости и горя,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вверх взмывающей кривой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то использую на уроке математики математические сказки составленные учащимися. Создание математических сказок предлагает не только умение фантазировать на математические темы, но и умение владеть грамотной русской речью, а также уверенное владение математическими понятиями.  Сочинение математических сказок – занятие, которое увлекает детей различного возраста, однако в средних классах возрастают не только возможности, но и трудности: как лучше построить сюжетную линию, чтобы не нарушить целостности сказки и не прийти в  противоречие с математическими понятиями. Самостоятельно придуманная сказка с применением в сюжетной линии математических понятий позволяет прочнее и полнее запомнить эти понятия. Увлекшись, дети не замечают, что учатся, познают и запоминают новое непроизвольно,  это новое входит в них естественно. Поэтому основной акцент при написании  математических сказок делаю на глубокое понимание учебной информации, сознательное и активное усвоение, формирование у школьников умения самостоятельно и творчески применять полученную учебную информацию. Обычно небольшие творческие задания даю на выходные или на каникулы: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Написать сказку, стихи, басню, сценку на изучаемую математическую тему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делайте подборку пословиц и поговорок, в содержание которых входит число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Придумать задачу на данную тему, оформить ее и решить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не кажется, что одним из средств поддержания и развития познавательного интереса на ранних стадиях его становления является игра. Игра служит активному обучению: нейтрализует перегрузки, способствует разрядке напряжения, создает благоприятную атмосферу учебной деятельности, повышает эффективность процесса обучения. Игру применяю на различных этапах урока: в начале - для концентрации внимания, в середине – для небольшой разрядки, в конце - для повторения.  В своей работе использую различные игры, как по содержанию предлагаемого материала, так и по форме их проведения: игры соревнования, игра – эстафета, лото, кроссворды. Огромное значение для развития творческой деятельности учащихся играют дидактические игры. При изучении новой темы игра помогает приобрести новые знания, умения и навыки,  вырабатывает привычку сосредотачиваться, мыслить самостоятельно, развивает внимание, стремление к знаниям. Включение в урок дидактических игр и игровых моментов делает процесс обучения интересным и занимательным, создает у учащихся бодрое рабочее настроение, превращает преодоление трудностей в успешное усвоение учебного материала.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ожительную роль в развитии математического мышления и творческой деятельности школьников играют практические работы. В процессе их выполнения учащиеся совершенствуют свои знания, вырабатываю умения пользоваться ими, обнаруживают связь математики с жизнью. Так, например, изучая тему «»треугольники в 7 классе провожу практическую работу исследовательского характера (На столе у учащихся карточки с изображением равностороннего, равнобедренного, разностороннего треугольника. Ученики должны: 1. Измерить стороны треугольника. 2.Сделать выводы.. Что интересного они видят?  В итоге самостоятельно дать определения равностороннего и равнобедренного треугольника.). В ходе изучения темы  «Симметрия относительно прямой» провожу практическую работу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те угол, симметричный данному углу относительно центра О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ить треугольник, симметричный, данному относительно центра О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сожалению, на уроках часто приходится сталкиваться с такой проблемой, как усталость. Усталость – одна из причин падения  внимания и интереса к учению. Уменьшить усталость учащихся от выполнения однообразных упражнений можно с помощью занимательных задач. Такие задачи полезны для развития гибкости ума, выработки навыков нешаблонного мышления, повышения интереса к предмету. В таких задачах есть юмор, доступный пониманию детей, софизм, логический парадокс, интересный исторический факт, пословицы.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аницы русской истории: (Наша древняя столица.)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Кремль, построенный при Юрии Долгоруком, имел площадь 9 га, а при Иване Калите – на 10,9га больше. Вычислите площадь Кремля, возведенного при Иване Калите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ремль Юрия Долгорукого имел стены длиной 1.2 км, а Кремль Ивана Калиты – на 0,47 км длиннее. Вычислите длину стен Кремля, возведенного Иваном Калитой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Белокаменный Кремль, возведенный при Дмитрии Донском, имел стены длиной 1,979 км. Современный Кремль имеет стены на 0.256 км длиннее. Вычислите длину стен современного Кремля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е задачи сопровождаю небольшим рассказом, в донном случае о истории кремля.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в стихах: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муравьи живут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дела не снуют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несут травинку,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несут былинку,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несут иголки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 под ёлкой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шутка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ивет у нас в квартире?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, мама, брат, сестренка,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Мурка, два котенка,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щенок, сверчок и я –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вся моя семья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!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чну считать опять!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сосчитать?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ь часов утра в воскресенье гусеница начала всползать на дерево. В течение дня, т. Е. до 18 часов, она всползала на высоту 5 м, а в течение ночи спускалась на 2 мю в какой день и час она всползет на высоту 9 м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ударов в сутки делают часы с боем?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оей работе уже в течение многих лет обращаюсь к нетрадиционным формам обучения: провожу уроки - КВН, математический марафон, урок с элементами спектакля, урок – путешествие и т.д. Основной целью этих уроков является формирование речевых умений и закрепления навыков, развитие интереса к предмету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ые уроки использую в работе обычно как итоговые, завершающие, после темы или первые, способствующие лучшему усвоению материала. Так, например, изучению темы в 7 классе треугольники предшествовал урок – путешествие в страну треугольников. Итоговым уроком по теме «Квадратные корни » в 8 классе стал математический марафон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использовании на уроках математики сказок, игр, литературных цитат, стихотворений, у детей интенсивнее развивается  познавательный интерес, вместе с ним и все стороны психики: восприятие, мышление, память, воля, воображение. Высшим проявлением познавательного интереса является проявление его как качества личности. Постоянно имеющий место познавательный интерес, взаимодействуя со способами поведения, с различными сторонами личности, становится чертой характера. Такая черта характера определяет поисковую, творческую направленность любого вида познавательной деятельности. Я считаю, что каждый учитель должен стараться не дать угаснуть познавательному интересу, поддерживать активность учащихся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50" w:after="200"/>
      <w:ind w:left="1418" w:right="567" w:hanging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00:00Z</dcterms:created>
  <dc:creator>Директор</dc:creator>
  <dc:description/>
  <cp:keywords/>
  <dc:language>en-US</dc:language>
  <cp:lastModifiedBy>user101</cp:lastModifiedBy>
  <dcterms:modified xsi:type="dcterms:W3CDTF">2009-03-30T12:09:00Z</dcterms:modified>
  <cp:revision>4</cp:revision>
  <dc:subject/>
  <dc:title/>
</cp:coreProperties>
</file>